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danie domowe</w:t>
      </w:r>
    </w:p>
    <w:p>
      <w:pPr>
        <w:pStyle w:val="Normal"/>
        <w:spacing w:before="0" w:after="200"/>
        <w:jc w:val="both"/>
        <w:rPr/>
      </w:pPr>
      <w:r>
        <w:rPr/>
        <w:t>Na podstawie informacji uzyskanych podczas lekcji oraz samodzielnie wyszukanych danych statystycznych napisz krótką analizę dotyczącą przyczyn występowania chorób cywilizacyjnych na świecie oraz wpływu różnych czynników na stan zdrowia i długość życia ludności Ziem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0:10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7-08T22:27:00Z</dcterms:modified>
  <cp:revision>7</cp:revision>
  <dc:subject/>
  <dc:title>Scenariusz lekcji, </dc:title>
</cp:coreProperties>
</file>